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plastyczna</w:t>
      </w:r>
    </w:p>
    <w:p>
      <w:pPr>
        <w:pStyle w:val="Normal"/>
        <w:rPr>
          <w:szCs w:val="22"/>
        </w:rPr>
      </w:pPr>
      <w:r>
        <w:rPr>
          <w:b/>
          <w:szCs w:val="22"/>
        </w:rPr>
        <w:t>Temat:</w:t>
      </w:r>
      <w:r>
        <w:rPr>
          <w:szCs w:val="22"/>
        </w:rPr>
        <w:t xml:space="preserve"> Zielona Góra – moje miast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 ogólny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Kształtowanie umiejętności odczuwania więzi emocjonalnej ze swoim miastem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ozumienie konieczności właściwego przygotowania się do zajęć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Efektywna współpraca w grupie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Organizowanie własnego uczenia się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e szczegółowe: Uczeń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Bezpośrednio i samodzielnie poznaje swoją miejscowość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Potrafi zorganizować własne uczenie się – samodzielnie korzysta z różnych źródeł informacji (albumy, książki o Zielonej Górze, czasopisma, wizytówki)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na placówki kultury w swoim mieście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Wykonuje herb miasta metodą wydzierank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Metody: </w:t>
      </w:r>
    </w:p>
    <w:p>
      <w:pPr>
        <w:pStyle w:val="Normal"/>
        <w:rPr>
          <w:szCs w:val="22"/>
        </w:rPr>
      </w:pPr>
      <w:r>
        <w:rPr>
          <w:szCs w:val="22"/>
        </w:rPr>
        <w:t>1. Słowna – rozmowa, społecznego porozumiewania się</w:t>
      </w:r>
    </w:p>
    <w:p>
      <w:pPr>
        <w:pStyle w:val="Normal"/>
        <w:rPr>
          <w:szCs w:val="22"/>
        </w:rPr>
      </w:pPr>
      <w:r>
        <w:rPr>
          <w:szCs w:val="22"/>
        </w:rPr>
        <w:t>2. Czynna – kierowana własną działalnością,</w:t>
      </w:r>
    </w:p>
    <w:p>
      <w:pPr>
        <w:pStyle w:val="Normal"/>
        <w:rPr>
          <w:szCs w:val="22"/>
        </w:rPr>
      </w:pPr>
      <w:r>
        <w:rPr>
          <w:szCs w:val="22"/>
        </w:rPr>
        <w:t xml:space="preserve">3. Percepcyjna – pokaz, </w:t>
      </w:r>
    </w:p>
    <w:p>
      <w:pPr>
        <w:pStyle w:val="Normal"/>
        <w:rPr>
          <w:szCs w:val="22"/>
        </w:rPr>
      </w:pPr>
      <w:r>
        <w:rPr>
          <w:szCs w:val="22"/>
        </w:rPr>
        <w:t>4. Problemow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, grupowa zróżnicowa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dydaktyczne</w:t>
      </w:r>
      <w:r>
        <w:rPr>
          <w:szCs w:val="22"/>
        </w:rPr>
        <w:t>: Pięć kolorowych tablic styropianowych, herb Zielonej Góry, klej, kolorowy papier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Przebieg zajęć: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Czynności organizacyjno-porządkowe, ustawienie stolików do pracy w pięciu grupach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Wprowadzenie do tematu zajęć.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/>
        <w:t xml:space="preserve">Łańcuszek liczbowy – utrwalenie tabliczki mnożenia i dzielenia liczb w zakresie 50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brany uczeń wpisuje flamastrem do pustej mapki (na tablicy) właściwy iloczyn lub </w:t>
        <w:br/>
        <w:t xml:space="preserve">            ilor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dwrócenie mapek, Hasło: MOJE MIAS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Nauczyciel informuje, że dzieci miały zaplanować swoją pracę i przez kilka dni samodzielnie gromadzić informacje na temat Zielonej Góry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espół klasowy został podzielony na pięć grup. Każda grupa otrzymała inny temat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uczyciel prosi, aby dziecko pokazało ręką poziom swojego przygotowania się do </w:t>
        <w:br/>
        <w:t xml:space="preserve">            lekcj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8.05pt" to="102.85pt,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2270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.05pt" to="430.1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Jestem bardzo                                                   Jestem dobrze                                     Jestem słabo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9525</wp:posOffset>
                </wp:positionV>
                <wp:extent cx="3562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.75pt" to="299.1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dobrze przygotowany.                                             przygotowany.                                    przygotowany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uczyciel pyta: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Co zrobiłeś, aby znaleźć informacje o Zielonej Górze?  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Jak zgromadziłeś potrzebne   wiadomości?    </w:t>
      </w:r>
    </w:p>
    <w:p>
      <w:pPr>
        <w:pStyle w:val="TextBodyIndent"/>
        <w:numPr>
          <w:ilvl w:val="1"/>
          <w:numId w:val="3"/>
        </w:numPr>
        <w:rPr/>
      </w:pPr>
      <w:r>
        <w:rPr/>
        <w:t>Jakie znalazłeś instytucje kulturalne?</w:t>
      </w:r>
    </w:p>
    <w:p>
      <w:pPr>
        <w:pStyle w:val="TextBodyIndent"/>
        <w:numPr>
          <w:ilvl w:val="1"/>
          <w:numId w:val="3"/>
        </w:numPr>
        <w:rPr/>
      </w:pPr>
      <w:r>
        <w:rPr/>
        <w:t>Która instytucja kulturalna zaciekawiła cię najbardziej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Praca w grupach – uczniowie </w:t>
      </w:r>
      <w:r>
        <w:rPr>
          <w:i/>
          <w:iCs/>
        </w:rPr>
        <w:t>planują swoją pracę</w:t>
      </w:r>
      <w:r>
        <w:rPr>
          <w:sz w:val="20"/>
        </w:rPr>
        <w:t xml:space="preserve"> ,</w:t>
      </w:r>
      <w:r>
        <w:rPr/>
        <w:t xml:space="preserve"> wybierają osobę, która przypina </w:t>
        <w:br/>
        <w:t xml:space="preserve">          zgromadzone ilustracje do otrzymanej tablicy z tematem pracy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stępnie uczniowie prezentują swoją tablicę z ilustracjami, zdjęciami, odczytują </w:t>
        <w:br/>
        <w:t xml:space="preserve">          informac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aca plastyczna „Herb mojego miasta – Zielona Góra” – wydzieranka. (Załącznik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spacing w:before="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1075" cy="57054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35:00Z</dcterms:created>
  <dc:creator/>
  <dc:description/>
  <cp:keywords/>
  <dc:language>en-US</dc:language>
  <cp:lastModifiedBy>Ślimaczek</cp:lastModifiedBy>
  <dcterms:modified xsi:type="dcterms:W3CDTF">2015-11-16T10:05:00Z</dcterms:modified>
  <cp:revision>7</cp:revision>
  <dc:subject/>
  <dc:title/>
</cp:coreProperties>
</file>